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-1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0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3348355" cy="223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right="-1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 xml:space="preserve">STAVEBNÍ ÚPRAVY A REKONSTRUKCE KUCHYNĚ ROZTOKY 193 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Heading8"/>
        <w:rPr/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 xml:space="preserve">DOKUMENTACE PRO UDRŽOVACÍ PRÁCE A STAVEBNÍ ÚPRAVY    </w:t>
      </w:r>
    </w:p>
    <w:p>
      <w:pPr>
        <w:pStyle w:val="Heading8"/>
        <w:rPr/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  <w:t xml:space="preserve">(podle Zák.č.183/2006 Sb. §103 odstavec (1) písmeno c) a d) 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 xml:space="preserve">DOKUMENTACE PRO PROVÁDĚNÍ STAVBY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  <w:t>(podle Přílohy č. 13 k Vyhl. 499/2006 Sb.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00FF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  <w:u w:val="single"/>
        </w:rPr>
        <w:t>část D.1.4 TECHNIKA PROSTŘEDÍ STAVEB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YTÁPĚNÍ – REVIZE 26.3.202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1440" w:firstLine="72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jekt         </w:t>
        <w:tab/>
        <w:t xml:space="preserve">: </w:t>
        <w:tab/>
        <w:t>MŠ Roztoky 193</w:t>
      </w:r>
    </w:p>
    <w:p>
      <w:pPr>
        <w:pStyle w:val="Heading2"/>
        <w:ind w:left="1440" w:firstLine="72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 xml:space="preserve">270 23 Křivoklát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left="1440"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k </w:t>
        <w:tab/>
        <w:t>:</w:t>
        <w:tab/>
        <w:t xml:space="preserve">Obec Roztoky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Roztoky 128, 270 23 Křivoklát  </w:t>
      </w:r>
    </w:p>
    <w:p>
      <w:pPr>
        <w:pStyle w:val="Heading2"/>
        <w:ind w:left="1440"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440" w:firstLine="720"/>
        <w:jc w:val="left"/>
        <w:rPr/>
      </w:pPr>
      <w:r>
        <w:rPr>
          <w:rFonts w:cs="Arial" w:ascii="Arial" w:hAnsi="Arial"/>
          <w:sz w:val="22"/>
        </w:rPr>
        <w:t xml:space="preserve">Zadavatel      </w:t>
        <w:tab/>
        <w:t xml:space="preserve">: </w:t>
        <w:tab/>
        <w:t xml:space="preserve">Obec Roztoky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Roztoky 128, 270 23 Křivoklát  </w:t>
      </w:r>
    </w:p>
    <w:p>
      <w:pPr>
        <w:pStyle w:val="Heading2"/>
        <w:ind w:left="1440"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</w:rPr>
        <w:t xml:space="preserve">Zpracovatel    </w:t>
        <w:tab/>
        <w:t xml:space="preserve">: </w:t>
        <w:tab/>
        <w:t xml:space="preserve">Petr Potočka 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Sedlec 65, 266 01 Beroun 1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Revize 26.3.2020 :</w:t>
        <w:tab/>
        <w:t>Ing. Jan Krpata, Aqua - technik</w:t>
      </w:r>
    </w:p>
    <w:p>
      <w:pPr>
        <w:pStyle w:val="Heading2"/>
        <w:ind w:left="360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šenčíkova 674/24, 142 00 Praha 4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440" w:firstLine="7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   </w:t>
        <w:tab/>
        <w:t xml:space="preserve">: </w:t>
        <w:tab/>
        <w:t xml:space="preserve">Ing. Jan Krpat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440" w:firstLine="720"/>
        <w:jc w:val="left"/>
        <w:rPr/>
      </w:pPr>
      <w:r>
        <w:rPr>
          <w:rFonts w:cs="Arial" w:ascii="Arial" w:hAnsi="Arial"/>
          <w:sz w:val="22"/>
        </w:rPr>
        <w:t xml:space="preserve">Datum          </w:t>
        <w:tab/>
        <w:t xml:space="preserve">: </w:t>
        <w:tab/>
        <w:t xml:space="preserve">03/2020  </w:t>
      </w:r>
    </w:p>
    <w:p>
      <w:pPr>
        <w:pStyle w:val="Heading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ab/>
        <w:tab/>
        <w:t xml:space="preserve">Číslo zakázky </w:t>
        <w:tab/>
        <w:t xml:space="preserve">: </w:t>
        <w:tab/>
        <w:t>z02903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V deníku AO zapsáno pod číslem : 253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PRŮVODNÍ ZPRÁVA 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 Identifikační údaje</w:t>
      </w:r>
    </w:p>
    <w:p>
      <w:pPr>
        <w:pStyle w:val="Normal"/>
        <w:ind w:right="-14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.1.1 Údaje o stavbě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a) Název stavby </w:t>
        <w:tab/>
        <w:tab/>
        <w:t xml:space="preserve">:  STAVEBNÍ ÚPRAVY A REKONSTRUKCE KUCHYNĚ ROZTOKY 193 </w:t>
      </w:r>
    </w:p>
    <w:p>
      <w:pPr>
        <w:pStyle w:val="Normal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 </w:t>
      </w:r>
    </w:p>
    <w:p>
      <w:pPr>
        <w:pStyle w:val="Heading5"/>
        <w:jc w:val="left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 xml:space="preserve">b) Místo stavby </w:t>
        <w:tab/>
        <w:tab/>
        <w:t xml:space="preserve">:  Roztoky č.p. 193   </w:t>
      </w:r>
    </w:p>
    <w:p>
      <w:pPr>
        <w:pStyle w:val="Heading5"/>
        <w:ind w:left="2160" w:hanging="0"/>
        <w:jc w:val="left"/>
        <w:rPr/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270 23 Křivoklát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k.ú. Roztoky u Křivoklátu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[742554]</w:t>
        </w:r>
      </w:hyperlink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.1.2 Údaje o stavebníkov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Fonts w:cs="Arial" w:ascii="Arial" w:hAnsi="Arial"/>
          <w:b/>
          <w:sz w:val="18"/>
          <w:szCs w:val="18"/>
        </w:rPr>
        <w:t xml:space="preserve"> *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Fonts w:cs="Arial" w:ascii="Arial" w:hAnsi="Arial"/>
          <w:b/>
          <w:sz w:val="18"/>
          <w:szCs w:val="18"/>
        </w:rPr>
        <w:t xml:space="preserve"> *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Stavebník  </w:t>
        <w:tab/>
        <w:tab/>
        <w:t>:  Obec Roztok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IČ 63996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Roztoky č.p. 128, 270 23 Křivoklát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.1.3 Údaje o zpracovateli projektové dokumentac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Zpracovatel projektu</w:t>
        <w:tab/>
        <w:t xml:space="preserve">:  Šíma projekty </w:t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IČ 75367963</w:t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Hostokryje  33, 270 31 Senomaty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b) Hlavní projektant </w:t>
        <w:tab/>
        <w:t>: Josef Šíma, 739058793</w:t>
      </w:r>
      <w:r>
        <w:rPr/>
        <w:t xml:space="preserve"> </w:t>
      </w:r>
      <w:hyperlink r:id="rId4">
        <w:r>
          <w:rPr>
            <w:rStyle w:val="InternetLink"/>
          </w:rPr>
          <w:t>sima@simaprojekt.cz</w:t>
        </w:r>
      </w:hyperlink>
      <w:r>
        <w:rPr/>
        <w:t>,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) Projektanti </w:t>
        <w:tab/>
        <w:t xml:space="preserve">: </w:t>
        <w:tab/>
        <w:t xml:space="preserve">vytápění </w:t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tr Potočka </w:t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lec 65, 266 01 Beroun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vytápění revize 26.3.2020 </w:t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g. Jan Krpata   </w:t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KAIT 0001612</w:t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ladenovova 3230/1, 143 00 Praha 4</w:t>
      </w:r>
    </w:p>
    <w:p>
      <w:pPr>
        <w:pStyle w:val="Normal"/>
        <w:ind w:left="144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.2 Členění stavby na objekty s technická a technologická zařízení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.3 Seznam vstupních podkladů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a) základní informace o rozhodnutích a opatřeních, na jejichž základě byla stavba povolena   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)</w:t>
      </w:r>
    </w:p>
    <w:p>
      <w:pPr>
        <w:pStyle w:val="TextBody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základní informace o dokumentaci nebo projektové dokumentaci, na jejímž základě byla zpracována projektová dokumentace pro provádění stavby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- výkresy ZTI v rozsahu pro stavební povolení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výkres gastroprovozu pro provedení stavby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- projekt vytápění - únor 2018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  <w:szCs w:val="16"/>
        </w:rPr>
        <w:t xml:space="preserve">Pozn.: Stavební dokumentace pro provedení stavby (stávající stav, bourané konstrukce, nový stav (půdorysy, řezy) nebyla k dispozici. Projekty ostatních profesí pro provedení stavby (elektrorozvody, VZT, PBŘ, MaR a podobně) nebyly k dispozici.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další podklady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- prohlídka objektu dne 12.3.2020 ve 12 hodin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 SOUHRNNÁ TECHNICKÁ ZPRÁV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slušné body, které nahrazují dokumentaci pro ohlášení stavby nebo pro vydání stavebního povolení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a) požadavky na zpracování dodavatelské dokumentace stavby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Dodavatel zpracuje dílenské výkresy atypických konstrukcí, jako jsou upevňovací konstrukce (konzoly, upevnění) nebo zámečnické, truhlářské a klempířské výrobky a podobně, dále po dohodě s vedením MŠ zpracuje podrobnosti stavebních úprav (barevnost nátěrů a podobně).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) požadavky na zpracování plánu bezpečnosti a ochrany zdraví při práci na staveništi</w:t>
      </w:r>
    </w:p>
    <w:p>
      <w:pPr>
        <w:pStyle w:val="TextBody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  <w:szCs w:val="16"/>
        </w:rPr>
        <w:t>Přístup na stavbu budou mít jen oprávněné osoby se souhlasem odpovědné osoby-stavbyvedoucího. Na stavbě bude návod pro řešení havárií a krizových situací. BOZ bude řešena dle Vyhlášky 361/2007 Sb. a 591/2006 Sb. Vzhledem k charakteru stavby bude minimalizován počet zařízení, která by vyžadovala specializovanou obsluhu. Jejich případná kontrolní údržba a opravy bude prováděna odbornými pracovníky. Při stavbě nebudou překročeny hlukové limity stanovené v NV č.272/2011 Sb., o ochraně zdraví před nepříznivými účinky hluku a vibrací. Hluk bude max. 65 dB v době od 7 do 21 hodin.</w:t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  <w:szCs w:val="16"/>
        </w:rPr>
        <w:t>Vjezd na staveniště je z přilehlé komunikace stávajícím vjezdem do areálu školky. Zařízení staveniště bude v areálu školky na dvoře a pavilonu kuchyně. Stavba ZTI nemá vliv na okolní stavby a pozemky. Pro stavbu nebude potřeba zábor. Zásobování stavby vodou a kanalizací je z vnitřního vodovodu a kanalizace. Samostatné napojení stavby na technickou infrastrukturu není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c) podmínky realizace prací, budou-li prováděny v ochranných nebo bezpečnostních pásmech jiných staveb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) zvláštní podmínky a požadavky na organizaci staveniště a provádění prací na něm, vyplývající zejména z druhu stavebních prací, vlastností staveniště nebo požadavků stavebníka na provádění stavby apod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vba bude prováděna v době letních školních prázdnin. Postup prací bude odsouhlasen provozovatelem MŠ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) ochrana životního prostředí při výstavbě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potřeba surovin a energií při stavbě : Voda – 0,1 m3/den – zdroj z vnitřního vodovodu, Kanalizace – 0,1 m3/den – odvod do vnitřní kanalizace.</w:t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  <w:szCs w:val="16"/>
        </w:rPr>
        <w:t>Stavba vzhledem k svému charakteru a rozsahu nebude mít negativní vlivy na životní prostředí. Je navržena ekologická likvidace vzniklých odpadů. Stavba bude bez použití těžkých mechanismů, a stavba nebude negativně ovlivňovat okolní zástavbu. Likvidace odpadu bude ve smyslu Sbírky zákonů č.381 / 2001 – vyhlášky MŽP, kterou se stanoví Katalog odpadů, seznam nebezpečných odpadů a seznamy odpadů a států pro účely vývozu, dovozu a tranzitu odpadů a postup při udělování souhlasu k vývozu, dovozu a tranzitu odpadů (Katalog odpadů). Ve smyslu Zákona č.185/2001 sb, odd. II – povinnosti původců odpadů bude od zahájení výstavby tj. v průběhu realizace stavby a v době provozu objektu vedena evidence odpadů dle přílohy č.1 Vládního nařízení. Při odvozu odpadů budou odpady umístěny tak, aby bylo respektováno nařízení vlády ČR Vyhl.č.383/2001 o podrobnostech nakládání s odpady. Odpady budou vyvezeny na řízenou skládku, respektive předány organizaci zabývající se převozem a likvidací odpadů. Při větším množství určitého materiálu bude provedeno třídění a nabídka odprodeje recyklovatelných surovin nebo zbytkového materiálu, palivového dřeva a podobně. Vzhledem k charakteru stavby nebude negativně ovlivněno životní prostředí. Veškerý odpad bude tříděn podle zařazení v „Katalogu odpadů“ dle vyhlášky č.381/2001. Odpady, zařazené do kategorie nebezpečných odpadů (číslo+*), bude likvidovat oprávněná osoba mající oprávnění k nakládání s nebezpečným odpadem na základě smlouvy. Odpady zařazené do kategorie ostatní budou likvidovány odvozem na skládku, nebo formou odvozu provozovatelem svozu odpadu za úplatu, popřípadě bude využit jako druhotná surovina s uložením na skládku provozovatele sběru a výkupu odpadů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.1 Popis území stavby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charakteristika stavebního pozemku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p.č. 455 je zastavěná plocha a nádvoří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b), c), d), e), f), g), h), i), j), k), l),. m)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*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) seznam pozemků podle katastru nemovitostí na kterých se stavba provádí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.č. 455      je zastavěná plocha a nádvoří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.č. 198/11 je trvalý travnatý porost.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)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.2 Celkový popis stavby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dná se o výměnu potrubí vytápění spojenou se změnou otopných těles v pavilonu kuchyně MŠ. 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nová stavba nebo změna dokončené stavby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á se o udržovací práce a stavební úpravy v 1.NP pavilonu kuchyně a v 1.NP pavilonu tříd budovy mateřské školy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) účel užívání stavby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á se o stavbu občanské vybavenosti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trvalá nebo dočasná stavba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ekt je stavba trvalá. Budova s číslem popisným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), e), f), g), h),  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*)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  <w:szCs w:val="16"/>
        </w:rPr>
        <w:t xml:space="preserve">i) základní předpoklady výstavby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hájení </w:t>
        <w:tab/>
        <w:t xml:space="preserve">06 – 2020            dokončení </w:t>
        <w:tab/>
        <w:t>10 – 2020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  <w:szCs w:val="16"/>
        </w:rPr>
        <w:t xml:space="preserve">j) orientační náklady stavby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TI 0,7 mil. Kč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KRES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*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 DOKUMENTACE OBJEKTŮ A TECHNICKÝCH A TECHNOLOGICKÝCH ZAŘÍZENÍ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.1 Dokumentace stavebního nebo inženýrského objekt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 Architektonicko-stavební řeš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*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2. Stavebně konstrukční řeš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vilon kuchyně je zděný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tavební úpravy :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rostorách kuchyně bude provedeno vybourání stávajících dělících konstrukcí, vybourání dveří mezi a demontáž  stávajících otopných těles. Otopná tělesa budou využita v novém provozu.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.1.4 Technika prostředí staveb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YTÁPĚNÍ REVIZE 26.3.202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ize 26.3.2020 řeší převod vytápění do nového výkresu kuchyně a tím přesun těles v m.č. 1.25, , 1.26, 1.28, 1.29, 1.31 a rušení jednoho tělesa v m.č. 1.23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YTÁPĚNÍ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ůvodní zpráva :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tbl>
      <w:tblPr>
        <w:tblW w:w="909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3650"/>
        <w:gridCol w:w="1210"/>
        <w:gridCol w:w="1030"/>
        <w:gridCol w:w="1261"/>
      </w:tblGrid>
      <w:tr>
        <w:trPr>
          <w:tblHeader w:val="true"/>
          <w:cantSplit w:val="true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 Potočka, Sedlec 65</w:t>
            </w:r>
          </w:p>
          <w:p>
            <w:pPr>
              <w:pStyle w:val="Obsahtabulk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 01 Beroun 1</w:t>
            </w:r>
          </w:p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715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 Roztoky, Roztoky 128, 270 23 Křivoklát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:</w:t>
            </w:r>
          </w:p>
        </w:tc>
        <w:tc>
          <w:tcPr>
            <w:tcW w:w="715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3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nor 2018 </w:t>
            </w:r>
          </w:p>
        </w:tc>
      </w:tr>
      <w:tr>
        <w:trPr>
          <w:cantSplit w:val="true"/>
        </w:trPr>
        <w:tc>
          <w:tcPr>
            <w:tcW w:w="90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kce: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AVEBNÍ ÚPRAVY KUCHYNĚ MŠ</w:t>
            </w:r>
          </w:p>
          <w:p>
            <w:pPr>
              <w:pStyle w:val="Obsahtabulky"/>
              <w:spacing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V Zahrádkách 230, Roztoky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:</w:t>
            </w:r>
          </w:p>
        </w:tc>
        <w:tc>
          <w:tcPr>
            <w:tcW w:w="715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.4. TECHNIKA PROSTŘEDÍ STAVEB - VYTÁPĚNÍ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:</w:t>
            </w:r>
          </w:p>
        </w:tc>
        <w:tc>
          <w:tcPr>
            <w:tcW w:w="48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ascii="Arial Black" w:hAnsi="Arial Black" w:cs="Arial Black"/>
                <w:sz w:val="30"/>
                <w:szCs w:val="30"/>
              </w:rPr>
            </w:pPr>
            <w:r>
              <w:rPr>
                <w:rFonts w:cs="Arial Black" w:ascii="Arial Black" w:hAnsi="Arial Black"/>
                <w:sz w:val="30"/>
                <w:szCs w:val="30"/>
              </w:rPr>
              <w:t>TECHNICKÁ ZPRÁVA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řadové číslo: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 Black" w:hAnsi="Arial Black" w:cs="Arial Black"/>
                <w:sz w:val="30"/>
                <w:szCs w:val="30"/>
              </w:rPr>
            </w:pPr>
            <w:r>
              <w:rPr>
                <w:rFonts w:cs="Arial Black" w:ascii="Arial Black" w:hAnsi="Arial Black"/>
                <w:sz w:val="30"/>
                <w:szCs w:val="30"/>
              </w:rPr>
            </w:r>
          </w:p>
        </w:tc>
      </w:tr>
    </w:tbl>
    <w:p>
      <w:pPr>
        <w:pStyle w:val="Atext"/>
        <w:ind w:hanging="0"/>
        <w:rPr>
          <w:rFonts w:ascii="Arial" w:hAnsi="Arial" w:cs="Arial"/>
          <w:b/>
          <w:b/>
          <w:bCs/>
          <w:color w:val="FF0000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Cs w:val="22"/>
          <w:u w:val="single"/>
        </w:rPr>
      </w:r>
    </w:p>
    <w:p>
      <w:pPr>
        <w:pStyle w:val="Import5"/>
        <w:tabs>
          <w:tab w:val="clear" w:pos="2304"/>
        </w:tabs>
        <w:ind w:left="432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BSAH</w:t>
      </w:r>
    </w:p>
    <w:p>
      <w:pPr>
        <w:pStyle w:val="Import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1. Úvod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2. Tepelná bilance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3. Navrhované řešení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4. Zdroj tepla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5. Zabezpečovací zařízení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6. Vytápění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7. Příprava teplé vody (TV)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8. Měření a regulace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9. Tepelné izolace</w:t>
      </w:r>
    </w:p>
    <w:p>
      <w:pPr>
        <w:pStyle w:val="Atext"/>
        <w:ind w:firstLine="720"/>
        <w:rPr>
          <w:rFonts w:ascii="Arial" w:hAnsi="Arial" w:cs="Arial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10. Závěr</w:t>
      </w:r>
    </w:p>
    <w:p>
      <w:pPr>
        <w:pStyle w:val="Import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Import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kresová dokumentace</w:t>
      </w:r>
    </w:p>
    <w:p>
      <w:pPr>
        <w:pStyle w:val="Import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Import7"/>
        <w:tabs>
          <w:tab w:val="clear" w:pos="4896"/>
          <w:tab w:val="left" w:pos="2655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kres číslo :     ÚT-1</w:t>
        <w:tab/>
        <w:t xml:space="preserve">ÚT - Půdorys přízemí   </w:t>
      </w:r>
    </w:p>
    <w:p>
      <w:pPr>
        <w:pStyle w:val="Import7"/>
        <w:tabs>
          <w:tab w:val="clear" w:pos="4896"/>
          <w:tab w:val="left" w:pos="2655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</w:t>
      </w:r>
      <w:r>
        <w:rPr>
          <w:rFonts w:cs="Arial" w:ascii="Arial" w:hAnsi="Arial"/>
          <w:color w:val="000000"/>
          <w:sz w:val="20"/>
        </w:rPr>
        <w:t>ÚT-2</w:t>
        <w:tab/>
        <w:t xml:space="preserve">ÚT - Půdorys střechy   </w:t>
      </w:r>
    </w:p>
    <w:p>
      <w:pPr>
        <w:pStyle w:val="Import7"/>
        <w:tabs>
          <w:tab w:val="clear" w:pos="4896"/>
          <w:tab w:val="left" w:pos="2655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</w:t>
      </w:r>
      <w:r>
        <w:rPr>
          <w:rFonts w:cs="Arial" w:ascii="Arial" w:hAnsi="Arial"/>
          <w:color w:val="000000"/>
          <w:sz w:val="20"/>
        </w:rPr>
        <w:t xml:space="preserve">ÚT-3  </w:t>
        <w:tab/>
        <w:t>ÚT - Schéma zapojení R-S</w:t>
      </w:r>
    </w:p>
    <w:p>
      <w:pPr>
        <w:pStyle w:val="Import7"/>
        <w:tabs>
          <w:tab w:val="clear" w:pos="4896"/>
          <w:tab w:val="left" w:pos="2655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text"/>
        <w:ind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Úvod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ato část projektové dokumentace řeší vytápění objektu kuchyně v areálu mateřské školy ul. V Zahrádkách 230, Roztoky u Křivoklátu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Úprava vytápění byla vyvolána stavebními úpravami a změnou dispozice stávající kuchyně.</w:t>
      </w:r>
    </w:p>
    <w:p>
      <w:pPr>
        <w:pStyle w:val="Atext"/>
        <w:rPr>
          <w:rFonts w:ascii="Arial" w:hAnsi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HG Mincho Light J;msmincho" w:cs="Arial Unicode MS" w:ascii="Arial" w:hAnsi="Arial"/>
          <w:color w:val="000000"/>
          <w:sz w:val="20"/>
        </w:rPr>
        <w:t>Podkladem pro zpracování dokumentace byl projekt stavební části, prohlídka na místě a požadavky investora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2. Tepelná bilance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 xml:space="preserve">Tepelný výkon na vytápění byl stanoven výpočtem podle ČSN EN 12831 a ČSN 73 0542. Venkovní výpočtová teplota v oblasti je -15°C. </w:t>
      </w:r>
    </w:p>
    <w:p>
      <w:pPr>
        <w:pStyle w:val="Atext"/>
        <w:spacing w:before="57" w:after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epelný výkon pro vytápění činí</w:t>
        <w:tab/>
        <w:tab/>
        <w:t>14 210 W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Požadavek profese VZT</w:t>
        <w:tab/>
        <w:tab/>
        <w:tab/>
        <w:t>24 800 W</w:t>
      </w:r>
    </w:p>
    <w:p>
      <w:pPr>
        <w:pStyle w:val="Atext"/>
        <w:rPr/>
      </w:pPr>
      <w:r>
        <w:rPr>
          <w:rFonts w:cs="Arial" w:ascii="Arial" w:hAnsi="Arial"/>
          <w:color w:val="000000"/>
          <w:sz w:val="20"/>
        </w:rPr>
        <w:t>Potřeba energie na vytápění E</w:t>
      </w:r>
      <w:r>
        <w:rPr>
          <w:rFonts w:cs="Arial" w:ascii="Arial" w:hAnsi="Arial"/>
          <w:color w:val="000000"/>
          <w:sz w:val="20"/>
          <w:vertAlign w:val="subscript"/>
        </w:rPr>
        <w:t>V</w:t>
      </w:r>
      <w:r>
        <w:rPr>
          <w:rFonts w:cs="Arial" w:ascii="Arial" w:hAnsi="Arial"/>
          <w:color w:val="000000"/>
          <w:sz w:val="20"/>
        </w:rPr>
        <w:t xml:space="preserve"> činí:</w:t>
        <w:tab/>
        <w:t>19 555  kWh/rok</w:t>
      </w:r>
    </w:p>
    <w:p>
      <w:pPr>
        <w:pStyle w:val="Atext"/>
        <w:rPr/>
      </w:pPr>
      <w:r>
        <w:rPr>
          <w:rFonts w:eastAsia="HG Mincho Light J;msmincho" w:cs="Arial Unicode MS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ab/>
        <w:tab/>
        <w:t xml:space="preserve">                     </w:t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3. Navrhované řešení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 xml:space="preserve">Způsob vytápění kuchyně zůstane zachován, tj. teplovodní s nuceným oběhem topné vody o tepelném spádu 70/55°C. 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Příprava TV bude realizována pomocí nepřímotopného zásobníkového ohřívače o objemu 300 l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4. Zdroj tepla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Zdrojem tepla pro vytápění objektu kuchyně je centrální kotelna. Do prostoru kuchyně je provedena odbočka z páteřového rozvodu topné vody v areálu. Odbočka je přivedena do chodby kde bude osazen kompaktní rozdělovač-sběrač (R-S). Z tohoto R-S budou napojeny jednotlivé větve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5. Zabezpečovací zařízení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Vzhledem k tomu, že systém rozvodu topné vody je řešen jako tlakově závislý, je zabezpeční proti nedovolenému přetlaku řešeno v centrální kotelně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6. Teplovodní vytápění</w:t>
      </w:r>
    </w:p>
    <w:p>
      <w:pPr>
        <w:pStyle w:val="Atext"/>
        <w:spacing w:before="57" w:after="0"/>
        <w:ind w:hanging="0"/>
        <w:rPr>
          <w:rFonts w:ascii="Arial" w:hAnsi="Arial" w:eastAsia="HG Mincho Light J;msmincho" w:cs="Arial Unicode MS"/>
          <w:i/>
          <w:i/>
          <w:iCs/>
          <w:color w:val="000000"/>
          <w:sz w:val="20"/>
        </w:rPr>
      </w:pPr>
      <w:r>
        <w:rPr>
          <w:rFonts w:eastAsia="HG Mincho Light J;msmincho" w:cs="Arial Unicode MS" w:ascii="Arial" w:hAnsi="Arial"/>
          <w:i/>
          <w:iCs/>
          <w:color w:val="000000"/>
          <w:sz w:val="20"/>
        </w:rPr>
        <w:t>6.1 Stávající stav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Odbočka z páteřového rozvodu topné vody je přivedena do chodby kuchyně kde je umístěna předávací stanice. Od předávací stanice je proveden rozvod topné vody k otopným tělesům osazených v jednotlivých místnostech. Rozvod topné vody je proveden z trub ocelových vedených podél stěn, otopná tělesa jsou článková litinová.</w:t>
      </w:r>
    </w:p>
    <w:p>
      <w:pPr>
        <w:pStyle w:val="Atext"/>
        <w:spacing w:before="57" w:after="0"/>
        <w:ind w:hanging="0"/>
        <w:rPr>
          <w:rFonts w:ascii="Arial" w:hAnsi="Arial" w:eastAsia="HG Mincho Light J;msmincho" w:cs="Arial Unicode MS"/>
          <w:i/>
          <w:i/>
          <w:iCs/>
          <w:color w:val="000000"/>
          <w:sz w:val="20"/>
        </w:rPr>
      </w:pPr>
      <w:r>
        <w:rPr>
          <w:rFonts w:eastAsia="HG Mincho Light J;msmincho" w:cs="Arial Unicode MS" w:ascii="Arial" w:hAnsi="Arial"/>
          <w:i/>
          <w:iCs/>
          <w:color w:val="000000"/>
          <w:sz w:val="20"/>
        </w:rPr>
        <w:t>6.2 Navrhované řešení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Přívod topné vody z páteřového rozvodu do kuchyně zůstane zachován, předávací stanice bude demontována včetně otopných těles a rozvodů topné vody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V místě přívodu topné vody (chodba) bude osazen kompaktní rozdělovač-sběrač (R-S). Z tohoto R-S bude proveden rozvod topné vody pro vytápění, ohřev teplé vody (TV) a topný díl VZT jednotky.</w:t>
      </w:r>
    </w:p>
    <w:p>
      <w:pPr>
        <w:pStyle w:val="Atext"/>
        <w:spacing w:before="57" w:after="0"/>
        <w:ind w:hanging="0"/>
        <w:rPr>
          <w:rFonts w:ascii="Arial" w:hAnsi="Arial" w:eastAsia="HG Mincho Light J;msmincho" w:cs="Arial Unicode MS"/>
          <w:i/>
          <w:i/>
          <w:iCs/>
          <w:color w:val="000000"/>
          <w:sz w:val="20"/>
        </w:rPr>
      </w:pPr>
      <w:r>
        <w:rPr>
          <w:rFonts w:eastAsia="HG Mincho Light J;msmincho" w:cs="Arial Unicode MS" w:ascii="Arial" w:hAnsi="Arial"/>
          <w:i/>
          <w:iCs/>
          <w:color w:val="000000"/>
          <w:sz w:val="20"/>
        </w:rPr>
        <w:t>6.2.1 Vytápění</w:t>
      </w:r>
    </w:p>
    <w:p>
      <w:pPr>
        <w:pStyle w:val="Atext"/>
        <w:rPr/>
      </w:pPr>
      <w:r>
        <w:rPr>
          <w:rFonts w:eastAsia="HG Mincho Light J;msmincho" w:cs="Arial Unicode MS" w:ascii="Arial" w:hAnsi="Arial"/>
          <w:color w:val="000000"/>
          <w:sz w:val="20"/>
        </w:rPr>
        <w:t>Způsob vytápění zůstane zachován, tj.</w:t>
      </w:r>
      <w:r>
        <w:rPr>
          <w:rFonts w:eastAsia="HG Mincho Light J;msmincho" w:cs="Arial Unicode MS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plovodní s nuceným oběhem topné vody s předpokládaným teplotním spádem 70/55°C. Vytápění objektu kuchyně bude pomocí samostatné větve napojené na  kompaktní R-S.</w:t>
      </w:r>
    </w:p>
    <w:p>
      <w:pPr>
        <w:pStyle w:val="Atext"/>
        <w:rPr/>
      </w:pPr>
      <w:r>
        <w:rPr>
          <w:rFonts w:eastAsia="HG Mincho Light J;msmincho" w:cs="Arial Unicode MS" w:ascii="Arial" w:hAnsi="Arial"/>
          <w:color w:val="000000"/>
          <w:sz w:val="20"/>
        </w:rPr>
        <w:t xml:space="preserve">Tato větev bude osazena elektronicky řízeným oběhovým čerpadlem Grundfos Alpha 32-60, směšovacím ventilem, uzavíracími armaturami, zpětnými armaturami, filtrem a teploměry.  </w:t>
      </w:r>
      <w:r>
        <w:rPr>
          <w:rFonts w:eastAsia="HG Mincho Light J;msmincho" w:cs="Arial Unicode MS" w:ascii="Arial" w:hAnsi="Arial"/>
          <w:color w:val="FF0000"/>
          <w:sz w:val="20"/>
        </w:rPr>
        <w:t xml:space="preserve"> </w:t>
      </w:r>
    </w:p>
    <w:p>
      <w:pPr>
        <w:pStyle w:val="Atext"/>
        <w:rPr/>
      </w:pPr>
      <w:r>
        <w:rPr>
          <w:rFonts w:eastAsia="HG Mincho Light J;msmincho" w:cs="Arial Unicode MS" w:ascii="Arial" w:hAnsi="Arial"/>
          <w:color w:val="000000"/>
          <w:sz w:val="20"/>
        </w:rPr>
        <w:t>Rozvod topné vody od R-S bude proveden z trub měděných spojovaných pájením na měkko za použití fitinek. Rozvod pro vytápění bude veden v podlaze přízemí s odbočkami pro jednotlivá otopná tělesa.</w:t>
      </w:r>
      <w:r>
        <w:rPr>
          <w:sz w:val="20"/>
        </w:rPr>
        <w:t xml:space="preserve"> </w:t>
      </w:r>
      <w:r>
        <w:rPr>
          <w:rFonts w:eastAsia="HG Mincho Light J;msmincho" w:cs="Arial Unicode MS" w:ascii="Arial" w:hAnsi="Arial"/>
          <w:color w:val="000000"/>
          <w:sz w:val="20"/>
        </w:rPr>
        <w:t xml:space="preserve">Odvzdušnění bude provedeno přes odvzdušňovací ventily osazené na otopných tělesech a pomocí automatických odvzdušňovacích ventilů. V nejnižších místech budou osazeny kulové vypouštěcí kohouty. 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Pro vytápění jsou navržena článková litinová tělesa 500/200, ocelová desková tělesa RADIK VENTIL KOMPAKT a trubková tělesa  KORALUX RONDO MAX-M. Článková tělesa budou sestavena po repasi ze stávajících otopných těles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Článková tělesa budou na přívodu topné vody osazena radiátorovými ventily DANFOSS RA-N, na zpátečce uzavíratelným radiátorovým ventilem DANFOSS RLV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ělesa RADIK VK budou k rozvodu připojena pomocí uzavíratelného radiátorového šroubení DANFOSS RLV-K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Článková tělesa budou osazena termostatickou hlavicí DANFOSS RA, tělesa VK  hlavicí DANFOSS RAE-K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rubková tělesa  KORALUX RONDO MAX-M budou k rozvodu připojena připojovací armaturou HM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</w:r>
    </w:p>
    <w:p>
      <w:pPr>
        <w:pStyle w:val="Atext"/>
        <w:spacing w:before="57" w:after="0"/>
        <w:ind w:hanging="0"/>
        <w:rPr>
          <w:rFonts w:ascii="Arial" w:hAnsi="Arial" w:eastAsia="HG Mincho Light J;msmincho" w:cs="Arial Unicode MS"/>
          <w:i/>
          <w:i/>
          <w:iCs/>
          <w:color w:val="000000"/>
          <w:sz w:val="20"/>
        </w:rPr>
      </w:pPr>
      <w:r>
        <w:rPr>
          <w:rFonts w:eastAsia="HG Mincho Light J;msmincho" w:cs="Arial Unicode MS" w:ascii="Arial" w:hAnsi="Arial"/>
          <w:i/>
          <w:iCs/>
          <w:color w:val="000000"/>
          <w:sz w:val="20"/>
        </w:rPr>
        <w:t>6.2.2 Ohřev teplé vody (TV)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 xml:space="preserve">Pro ohřev TV bude v prostoru kuchyně osazen nepřímotopný zásobníkový ohřívač. Přívod topné vody pro tento ohřívač bude realizován pomocí samostatné větve napojené na kompaktní R-S. Potrubí bude vedeno podél stěn pod stropem přízemí. Tato větev bude osazena elektronicky řízeným oběhovým čerpadlem Grundfos Alpha 25-60, kulovými uzavíracími kohouty, zpětným ventilem, filtrem, teploměry s rozsahem 0-120°C, kulovými vypouštěcími kohouty. </w:t>
      </w:r>
    </w:p>
    <w:p>
      <w:pPr>
        <w:pStyle w:val="A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vzdušnění bude provedeno pomocí automatických odvzdušňovacích ventilů. V nejnižších místech budou osazeny kulové vypouštěcí kohouty.</w:t>
      </w:r>
    </w:p>
    <w:p>
      <w:pPr>
        <w:pStyle w:val="A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text"/>
        <w:spacing w:before="57" w:after="0"/>
        <w:ind w:hanging="0"/>
        <w:rPr>
          <w:rFonts w:ascii="Arial" w:hAnsi="Arial" w:eastAsia="HG Mincho Light J;msmincho" w:cs="Arial Unicode MS"/>
          <w:i/>
          <w:i/>
          <w:iCs/>
          <w:color w:val="000000"/>
          <w:sz w:val="20"/>
        </w:rPr>
      </w:pPr>
      <w:r>
        <w:rPr>
          <w:rFonts w:eastAsia="HG Mincho Light J;msmincho" w:cs="Arial Unicode MS" w:ascii="Arial" w:hAnsi="Arial"/>
          <w:i/>
          <w:iCs/>
          <w:color w:val="000000"/>
          <w:sz w:val="20"/>
        </w:rPr>
        <w:t>6.2.3 Ohřívací díl VZT jednotky</w:t>
      </w:r>
    </w:p>
    <w:p>
      <w:pPr>
        <w:pStyle w:val="A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e požadavku profese VZT bude provedeno napojení ohřívacího dílu VZT jednotky o výkonu 24,8 kW. Tato jednotka bude osazena na střeše chodby.</w:t>
      </w:r>
    </w:p>
    <w:p>
      <w:pPr>
        <w:pStyle w:val="Atext"/>
        <w:rPr/>
      </w:pPr>
      <w:r>
        <w:rPr>
          <w:rFonts w:cs="Arial" w:ascii="Arial" w:hAnsi="Arial"/>
          <w:color w:val="000000"/>
          <w:sz w:val="20"/>
        </w:rPr>
        <w:t xml:space="preserve">Ohřívací díl VZT jednotky bude napojen samostatnou větví na R-S. </w:t>
      </w:r>
      <w:r>
        <w:rPr>
          <w:rFonts w:eastAsia="HG Mincho Light J;msmincho" w:cs="Arial Unicode MS" w:ascii="Arial" w:hAnsi="Arial"/>
          <w:color w:val="000000"/>
          <w:sz w:val="20"/>
        </w:rPr>
        <w:t xml:space="preserve">Potrubí bude vedeno podél stěn pod stropem přízemí. </w:t>
      </w:r>
      <w:r>
        <w:rPr>
          <w:rFonts w:cs="Arial" w:ascii="Arial" w:hAnsi="Arial"/>
          <w:color w:val="000000"/>
          <w:sz w:val="20"/>
        </w:rPr>
        <w:t xml:space="preserve">Tato větev bude osazena elektronicky řízeným oběhovým čerpadlem Grundfos Alpha 25-60, kulovými uzavíracími kohouty, zpětným ventilem, filtrem, teploměry s rozsahem 0-120°C, kulovými vypouštěcími kohouty. </w:t>
      </w:r>
    </w:p>
    <w:p>
      <w:pPr>
        <w:pStyle w:val="A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vzdušnění bude provedeno pomocí automatických odvzdušňovacích ventilů. V nejnižších místech budou osazeny kulové vypouštěcí kohouty.</w:t>
      </w:r>
    </w:p>
    <w:p>
      <w:pPr>
        <w:pStyle w:val="A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plotní spád okruhu bude 70/55°C. Směšovací uzel je součástí dodávky VZT.</w:t>
      </w:r>
    </w:p>
    <w:p>
      <w:pPr>
        <w:pStyle w:val="A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7. Příprava teplé vody (TV)</w:t>
      </w:r>
    </w:p>
    <w:p>
      <w:pPr>
        <w:pStyle w:val="Atext"/>
        <w:rPr/>
      </w:pPr>
      <w:r>
        <w:rPr>
          <w:rFonts w:eastAsia="HG Mincho Light J;msmincho" w:cs="Arial Unicode MS" w:ascii="Arial" w:hAnsi="Arial"/>
          <w:color w:val="000000"/>
          <w:sz w:val="20"/>
        </w:rPr>
        <w:t xml:space="preserve">Pro přípravu TV bude osazen  nepřímotopný zásobníkový ohřívač </w:t>
      </w:r>
      <w:r>
        <w:rPr>
          <w:rFonts w:cs="Arial" w:ascii="Arial" w:hAnsi="Arial"/>
          <w:color w:val="000000"/>
          <w:sz w:val="20"/>
        </w:rPr>
        <w:t xml:space="preserve">např. Austria Email HR 300 </w:t>
      </w:r>
      <w:r>
        <w:rPr>
          <w:rFonts w:eastAsia="HG Mincho Light J;msmincho" w:cs="Arial Unicode MS" w:ascii="Arial" w:hAnsi="Arial"/>
          <w:color w:val="000000"/>
          <w:sz w:val="20"/>
        </w:rPr>
        <w:t>o objemu 300 l – je řešeno v dokumentaci profese ZTI.</w:t>
      </w:r>
      <w:r>
        <w:rPr>
          <w:rFonts w:eastAsia="HG Mincho Light J;msmincho" w:cs="Arial Unicode MS" w:ascii="Arial" w:hAnsi="Arial"/>
          <w:color w:val="FF0000"/>
          <w:sz w:val="20"/>
        </w:rPr>
        <w:t xml:space="preserve"> </w:t>
      </w:r>
    </w:p>
    <w:p>
      <w:pPr>
        <w:pStyle w:val="Atext"/>
        <w:rPr>
          <w:rFonts w:ascii="Arial" w:hAnsi="Arial" w:eastAsia="HG Mincho Light J;msmincho" w:cs="Arial Unicode MS"/>
          <w:color w:val="FF0000"/>
          <w:sz w:val="20"/>
        </w:rPr>
      </w:pPr>
      <w:r>
        <w:rPr>
          <w:rFonts w:eastAsia="HG Mincho Light J;msmincho" w:cs="Arial Unicode MS" w:ascii="Arial" w:hAnsi="Arial"/>
          <w:color w:val="FF0000"/>
          <w:sz w:val="20"/>
        </w:rPr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8. Měření a regulace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Provoz jednotlivých větví bude řízen ekvitermním regulátorem např. Siemens RVS. Regulace zajistí provoz jednotlivých větví nezávisle na sobě.</w:t>
      </w:r>
    </w:p>
    <w:p>
      <w:pPr>
        <w:pStyle w:val="Atext"/>
        <w:rPr/>
      </w:pPr>
      <w:r>
        <w:rPr>
          <w:rFonts w:eastAsia="HG Mincho Light J;msmincho" w:cs="Arial Unicode MS" w:ascii="Arial" w:hAnsi="Arial"/>
          <w:color w:val="000000"/>
          <w:sz w:val="20"/>
        </w:rPr>
        <w:t>Pro doregulování teploty v jednotlivých místnostech budou otopná tělesa osazena termostatickými hlavicemi.</w:t>
      </w:r>
      <w:r>
        <w:rPr>
          <w:rFonts w:eastAsia="HG Mincho Light J;msmincho" w:cs="Arial Unicode MS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Atex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9. Tepelné izolace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Izolace na přívodním a zpětném potrubí vedeném v podlaze a nevytápěnými prostory bude provedena pomocí polyethylenových hadic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 xml:space="preserve">Tloušťka izolace: </w:t>
      </w:r>
    </w:p>
    <w:p>
      <w:pPr>
        <w:pStyle w:val="Atext"/>
        <w:ind w:left="57" w:hanging="0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rFonts w:eastAsia="HG Mincho Light J;msmincho" w:cs="Arial Unicode MS" w:ascii="Arial" w:hAnsi="Arial"/>
          <w:color w:val="000000"/>
          <w:sz w:val="20"/>
        </w:rPr>
        <w:t>do DN 20</w:t>
        <w:tab/>
        <w:t xml:space="preserve"> </w:t>
        <w:tab/>
        <w:t>20 mm</w:t>
      </w:r>
    </w:p>
    <w:p>
      <w:pPr>
        <w:pStyle w:val="Atext"/>
        <w:ind w:left="57" w:hanging="0"/>
        <w:rPr/>
      </w:pPr>
      <w:r>
        <w:rPr>
          <w:rFonts w:eastAsia="HG Mincho Light J;msmincho" w:cs="Arial Unicode MS" w:ascii="Arial" w:hAnsi="Arial"/>
          <w:color w:val="FF0000"/>
          <w:sz w:val="20"/>
        </w:rPr>
        <w:tab/>
      </w:r>
      <w:r>
        <w:rPr>
          <w:rFonts w:eastAsia="HG Mincho Light J;msmincho" w:cs="Arial Unicode MS" w:ascii="Arial" w:hAnsi="Arial"/>
          <w:color w:val="000000"/>
          <w:sz w:val="20"/>
        </w:rPr>
        <w:t xml:space="preserve">DN 20 – DN 32 </w:t>
        <w:tab/>
        <w:t xml:space="preserve">30 mm </w:t>
      </w:r>
      <w:r>
        <w:rPr>
          <w:rFonts w:eastAsia="HG Mincho Light J;msmincho" w:cs="Arial Unicode MS" w:ascii="Arial" w:hAnsi="Arial"/>
          <w:color w:val="FF0000"/>
          <w:sz w:val="20"/>
        </w:rPr>
        <w:t xml:space="preserve"> 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Venkovní část přívodu topné vody pro VZT jednotku bude opatřena topným kabelem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</w:r>
    </w:p>
    <w:p>
      <w:pPr>
        <w:pStyle w:val="Atext"/>
        <w:spacing w:before="85" w:after="0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10. Závěr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Zařízení musí být smontováno a uvedeno do provozu podle provozních předpisů výrobců zařízení.</w:t>
      </w:r>
    </w:p>
    <w:p>
      <w:pPr>
        <w:pStyle w:val="Atext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Montáž a přejímka teplovodní soustavy bude provedena dle ČSN EN 14336.</w:t>
      </w:r>
    </w:p>
    <w:p>
      <w:pPr>
        <w:pStyle w:val="Atext"/>
        <w:rPr>
          <w:rFonts w:ascii="Arial" w:hAnsi="Arial" w:eastAsia="HG Mincho Light J;msmincho" w:cs="Arial Unicode MS"/>
          <w:color w:val="FF0000"/>
          <w:sz w:val="20"/>
        </w:rPr>
      </w:pPr>
      <w:r>
        <w:rPr>
          <w:rFonts w:eastAsia="HG Mincho Light J;msmincho" w:cs="Arial Unicode MS" w:ascii="Arial" w:hAnsi="Arial"/>
          <w:color w:val="FF0000"/>
          <w:sz w:val="20"/>
        </w:rPr>
      </w:r>
    </w:p>
    <w:p>
      <w:pPr>
        <w:pStyle w:val="Atext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Požadavky na ostatní profese:</w:t>
      </w:r>
    </w:p>
    <w:p>
      <w:pPr>
        <w:pStyle w:val="Atext"/>
        <w:spacing w:before="113" w:after="0"/>
        <w:rPr/>
      </w:pPr>
      <w:r>
        <w:rPr>
          <w:rFonts w:cs="Arial" w:ascii="Arial" w:hAnsi="Arial"/>
          <w:b/>
          <w:bCs/>
          <w:color w:val="000000"/>
          <w:sz w:val="20"/>
        </w:rPr>
        <w:t>Elektro</w:t>
      </w:r>
      <w:r>
        <w:rPr>
          <w:rFonts w:cs="Arial" w:ascii="Arial" w:hAnsi="Arial"/>
          <w:color w:val="000000"/>
          <w:sz w:val="20"/>
        </w:rPr>
        <w:t xml:space="preserve"> </w:t>
        <w:tab/>
        <w:t xml:space="preserve"> Připojit oběhová čerpadla dle platných norem, směrnic a vyhláše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ab/>
        <w:tab/>
        <w:t xml:space="preserve"> Zapojit a zprovoznit předepsanou regula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text"/>
        <w:ind w:hanging="0"/>
        <w:rPr>
          <w:rFonts w:ascii="Arial" w:hAnsi="Arial" w:eastAsia="HG Mincho Light J;msmincho" w:cs="Arial Unicode MS"/>
          <w:b/>
          <w:b/>
          <w:bCs/>
          <w:color w:val="000000"/>
          <w:sz w:val="20"/>
        </w:rPr>
      </w:pPr>
      <w:r>
        <w:rPr>
          <w:rFonts w:eastAsia="HG Mincho Light J;msmincho" w:cs="Arial Unicode MS" w:ascii="Arial" w:hAnsi="Arial"/>
          <w:b/>
          <w:bCs/>
          <w:color w:val="000000"/>
          <w:sz w:val="20"/>
        </w:rPr>
        <w:t>SPECIFIKACE ZÁKLADNÍHO MATERIÁLU **)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Kompaktní rozdělovač R-S UNI 3</w:t>
        <w:tab/>
        <w:tab/>
        <w:tab/>
        <w:tab/>
        <w:tab/>
        <w:tab/>
        <w:t>1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(ETL-Ekotherm, tři větve)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Oběhové čerpadlo GRUNDFOS ALPHA 25-60</w:t>
        <w:tab/>
        <w:tab/>
        <w:tab/>
        <w:tab/>
        <w:tab/>
        <w:t>2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Oběhové čerpadlo GRUNDFOS ALPHA 32-60</w:t>
        <w:tab/>
        <w:tab/>
        <w:tab/>
        <w:tab/>
        <w:tab/>
        <w:t>1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Směšovací ventil ESBE VRG 130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K</w:t>
      </w:r>
      <w:r>
        <w:rPr>
          <w:rFonts w:eastAsia="HG Mincho Light J;msmincho" w:cs="Arial Unicode MS" w:ascii="Arial" w:hAnsi="Arial"/>
          <w:color w:val="000000"/>
          <w:sz w:val="20"/>
          <w:vertAlign w:val="subscript"/>
        </w:rPr>
        <w:t>VS</w:t>
      </w:r>
      <w:r>
        <w:rPr>
          <w:rFonts w:eastAsia="HG Mincho Light J;msmincho" w:cs="Arial Unicode MS" w:ascii="Arial" w:hAnsi="Arial"/>
          <w:color w:val="000000"/>
          <w:sz w:val="20"/>
        </w:rPr>
        <w:t xml:space="preserve"> 6,3, DN 25</w:t>
        <w:tab/>
        <w:tab/>
        <w:tab/>
        <w:tab/>
        <w:tab/>
        <w:tab/>
        <w:tab/>
        <w:tab/>
        <w:tab/>
        <w:t>1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Servopohon ARA 600</w:t>
        <w:tab/>
        <w:tab/>
        <w:tab/>
        <w:tab/>
        <w:tab/>
        <w:tab/>
        <w:tab/>
        <w:tab/>
        <w:t>1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Kulový kohout uzavírací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DN 25</w:t>
        <w:tab/>
        <w:tab/>
        <w:tab/>
        <w:tab/>
        <w:tab/>
        <w:tab/>
        <w:tab/>
        <w:tab/>
        <w:tab/>
        <w:t>4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DN 32</w:t>
        <w:tab/>
        <w:tab/>
        <w:tab/>
        <w:tab/>
        <w:tab/>
        <w:tab/>
        <w:tab/>
        <w:tab/>
        <w:tab/>
        <w:t>7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ab/>
        <w:t>DN 50</w:t>
        <w:tab/>
        <w:tab/>
        <w:tab/>
        <w:tab/>
        <w:tab/>
        <w:tab/>
        <w:tab/>
        <w:tab/>
        <w:tab/>
        <w:t>2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Zpětná klapk</w:t>
      </w:r>
      <w:r>
        <w:rPr>
          <w:sz w:val="20"/>
        </w:rPr>
        <w:t>a</w:t>
        <w:tab/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DN 25</w:t>
        <w:tab/>
        <w:tab/>
        <w:tab/>
        <w:tab/>
        <w:tab/>
        <w:tab/>
        <w:tab/>
        <w:tab/>
        <w:tab/>
        <w:t>2 ks</w:t>
      </w:r>
    </w:p>
    <w:p>
      <w:pPr>
        <w:pStyle w:val="Atext"/>
        <w:ind w:firstLine="72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DN 32</w:t>
        <w:tab/>
        <w:tab/>
        <w:tab/>
        <w:tab/>
        <w:tab/>
        <w:tab/>
        <w:tab/>
        <w:tab/>
        <w:tab/>
        <w:t>1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Automatický odvzdušňovací ventil</w:t>
        <w:tab/>
        <w:tab/>
        <w:tab/>
        <w:tab/>
        <w:tab/>
        <w:tab/>
        <w:t>8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Kulový kohout vypouštěcí</w:t>
        <w:tab/>
        <w:tab/>
        <w:tab/>
        <w:tab/>
        <w:tab/>
        <w:tab/>
        <w:tab/>
        <w:t>16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Teploměr 0-120°C</w:t>
        <w:tab/>
        <w:tab/>
        <w:tab/>
        <w:tab/>
        <w:tab/>
        <w:tab/>
        <w:tab/>
        <w:tab/>
        <w:t>8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Článkové litinové těleso</w:t>
      </w:r>
      <w:r>
        <w:rPr>
          <w:sz w:val="20"/>
        </w:rPr>
        <w:t xml:space="preserve"> 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5/500/200</w:t>
        <w:tab/>
        <w:tab/>
        <w:tab/>
        <w:tab/>
        <w:tab/>
        <w:tab/>
        <w:tab/>
        <w:tab/>
        <w:t>1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10/500/200</w:t>
        <w:tab/>
        <w:tab/>
        <w:tab/>
        <w:tab/>
        <w:tab/>
        <w:tab/>
        <w:tab/>
        <w:tab/>
        <w:t>6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12/500/200</w:t>
        <w:tab/>
        <w:tab/>
        <w:tab/>
        <w:tab/>
        <w:tab/>
        <w:tab/>
        <w:tab/>
        <w:tab/>
        <w:t>3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20/500/200</w:t>
        <w:tab/>
        <w:tab/>
        <w:tab/>
        <w:tab/>
        <w:tab/>
        <w:tab/>
        <w:tab/>
        <w:tab/>
        <w:t>3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25/500/200</w:t>
        <w:tab/>
        <w:tab/>
        <w:tab/>
        <w:tab/>
        <w:tab/>
        <w:tab/>
        <w:tab/>
        <w:tab/>
        <w:t>1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(včetně zátek, růžic, vsuvek, konzol, držáků)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Ocelové deskové těleso RADIK VENTIL KOMPAKT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yp-výška/délka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11VK-500/400</w:t>
        <w:tab/>
        <w:tab/>
        <w:tab/>
        <w:tab/>
        <w:tab/>
        <w:tab/>
        <w:tab/>
        <w:tab/>
        <w:t>1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ab/>
        <w:t>22VK-900/500</w:t>
        <w:tab/>
        <w:tab/>
        <w:tab/>
        <w:tab/>
        <w:tab/>
        <w:tab/>
        <w:tab/>
        <w:tab/>
        <w:t>1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rubkové těleso KORALUX MAX-M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yp výška.délka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ab/>
        <w:t>KRMM 1500.600</w:t>
        <w:tab/>
        <w:tab/>
        <w:tab/>
        <w:tab/>
        <w:tab/>
        <w:tab/>
        <w:tab/>
        <w:t>2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Radiátorový ventil DANFOSS RA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DN 15</w:t>
        <w:tab/>
        <w:tab/>
        <w:tab/>
        <w:tab/>
        <w:tab/>
        <w:tab/>
        <w:tab/>
        <w:tab/>
        <w:tab/>
        <w:t>14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Radiátorové šroubení DANFOSS RLV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ab/>
        <w:t>DN 15</w:t>
        <w:tab/>
        <w:tab/>
        <w:tab/>
        <w:tab/>
        <w:tab/>
        <w:tab/>
        <w:tab/>
        <w:tab/>
        <w:tab/>
        <w:t>14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Radiátorové šroubení pro tělesa VK, DANFOSS RLV-K</w:t>
        <w:tab/>
        <w:tab/>
        <w:tab/>
        <w:tab/>
        <w:t>2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ermostatická hlavice DANFOSS RA</w:t>
        <w:tab/>
        <w:tab/>
        <w:tab/>
        <w:tab/>
        <w:tab/>
        <w:tab/>
        <w:t>14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Termostatická hlavice DANFOSS RAE-K</w:t>
        <w:tab/>
        <w:tab/>
        <w:tab/>
        <w:tab/>
        <w:tab/>
        <w:t>1 ks</w:t>
      </w:r>
    </w:p>
    <w:p>
      <w:pPr>
        <w:pStyle w:val="Atext"/>
        <w:ind w:hanging="0"/>
        <w:rPr/>
      </w:pPr>
      <w:r>
        <w:rPr>
          <w:rFonts w:eastAsia="HG Mincho Light J;msmincho" w:cs="Arial Unicode MS" w:ascii="Arial" w:hAnsi="Arial"/>
          <w:color w:val="000000"/>
          <w:sz w:val="20"/>
        </w:rPr>
        <w:t>Připojovací armatura HM</w:t>
        <w:tab/>
        <w:tab/>
        <w:tab/>
        <w:tab/>
        <w:tab/>
        <w:tab/>
        <w:tab/>
        <w:t>2 ks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rubka měděná SUPERSAN, včetně fitinek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ø 35x1,5</w:t>
        <w:tab/>
        <w:tab/>
        <w:tab/>
        <w:tab/>
        <w:tab/>
        <w:tab/>
        <w:tab/>
        <w:tab/>
        <w:t>20 bm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ø 28x1,5</w:t>
        <w:tab/>
        <w:tab/>
        <w:tab/>
        <w:tab/>
        <w:tab/>
        <w:tab/>
        <w:tab/>
        <w:tab/>
        <w:t>60 bm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ø 22x1,0</w:t>
        <w:tab/>
        <w:tab/>
        <w:tab/>
        <w:tab/>
        <w:tab/>
        <w:tab/>
        <w:tab/>
        <w:tab/>
        <w:t>50 bm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ø 18x1,0</w:t>
        <w:tab/>
        <w:tab/>
        <w:tab/>
        <w:tab/>
        <w:tab/>
        <w:tab/>
        <w:tab/>
        <w:tab/>
        <w:t>35 bm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>ø 15x1,0</w:t>
        <w:tab/>
        <w:tab/>
        <w:tab/>
        <w:tab/>
        <w:tab/>
        <w:tab/>
        <w:tab/>
        <w:tab/>
        <w:t>85 bm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Tepelná izolace TUBOLIT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 xml:space="preserve"> ø 35, tl. 25 mm</w:t>
        <w:tab/>
        <w:tab/>
        <w:tab/>
        <w:tab/>
        <w:tab/>
        <w:tab/>
        <w:tab/>
        <w:tab/>
        <w:t>20 bm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 xml:space="preserve"> ø 28, tl. 25 mm</w:t>
        <w:tab/>
        <w:tab/>
        <w:tab/>
        <w:tab/>
        <w:tab/>
        <w:tab/>
        <w:tab/>
        <w:tab/>
        <w:t>60 bm</w:t>
        <w:tab/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 xml:space="preserve"> ø 22, tl. 20 mm</w:t>
        <w:tab/>
        <w:tab/>
        <w:tab/>
        <w:tab/>
        <w:tab/>
        <w:tab/>
        <w:tab/>
        <w:tab/>
        <w:t>50 bm</w:t>
        <w:tab/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 xml:space="preserve"> ø 18, tl. 20 mm</w:t>
        <w:tab/>
        <w:tab/>
        <w:tab/>
        <w:tab/>
        <w:tab/>
        <w:tab/>
        <w:tab/>
        <w:tab/>
        <w:t>35 bm</w:t>
        <w:tab/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ab/>
        <w:t xml:space="preserve"> ø 15, tl. 20 mm</w:t>
        <w:tab/>
        <w:tab/>
        <w:tab/>
        <w:tab/>
        <w:tab/>
        <w:tab/>
        <w:tab/>
        <w:tab/>
        <w:t>85 bm</w:t>
        <w:tab/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Pomocný materiál (třmeny, závěsy, konzole, … )</w:t>
        <w:tab/>
        <w:tab/>
        <w:tab/>
        <w:tab/>
        <w:tab/>
        <w:t>5 kg</w:t>
      </w:r>
    </w:p>
    <w:p>
      <w:pPr>
        <w:pStyle w:val="Atext"/>
        <w:ind w:hanging="0"/>
        <w:rPr>
          <w:rFonts w:ascii="Arial" w:hAnsi="Arial" w:eastAsia="HG Mincho Light J;msmincho" w:cs="Arial Unicode MS"/>
          <w:color w:val="000000"/>
          <w:sz w:val="20"/>
        </w:rPr>
      </w:pPr>
      <w:r>
        <w:rPr>
          <w:rFonts w:eastAsia="HG Mincho Light J;msmincho" w:cs="Arial Unicode MS" w:ascii="Arial" w:hAnsi="Arial"/>
          <w:color w:val="000000"/>
          <w:sz w:val="20"/>
        </w:rPr>
        <w:t>Regulace SIEMENS</w:t>
        <w:tab/>
        <w:tab/>
        <w:tab/>
        <w:tab/>
        <w:tab/>
        <w:tab/>
        <w:tab/>
        <w:tab/>
        <w:t>1 kp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bidi="cs-CZ"/>
        </w:rPr>
        <w:t>Topný kabel</w:t>
        <w:tab/>
        <w:tab/>
        <w:tab/>
        <w:tab/>
        <w:tab/>
        <w:tab/>
        <w:tab/>
        <w:tab/>
        <w:tab/>
        <w:t>1 kpl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*) Části dokumentace podle Přílohy č. 13 k Vyhl. 499/2006 Sb., kterých se stavební práce netýkají, nemají na ně vliv a nejsou řešeny nebo k nim nejsou vydána žádná stanoviska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) Platí Soupis prací – vytápění, který je součástí Vytápění – revize 26.3.2020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</w:p>
    <w:sectPr>
      <w:type w:val="nextPage"/>
      <w:pgSz w:w="11906" w:h="16838"/>
      <w:pgMar w:left="184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  <w:outlineLvl w:val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Moje">
    <w:name w:val="moje"/>
    <w:basedOn w:val="Normal"/>
    <w:qFormat/>
    <w:pPr>
      <w:spacing w:lineRule="atLeast" w:line="240"/>
    </w:pPr>
    <w:rPr/>
  </w:style>
  <w:style w:type="paragraph" w:styleId="Footnote">
    <w:name w:val="Footnote Text"/>
    <w:basedOn w:val="Normal"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bsahtabulky">
    <w:name w:val="Obsah tabulky"/>
    <w:basedOn w:val="TextBody"/>
    <w:qFormat/>
    <w:pPr>
      <w:suppressLineNumbers/>
      <w:suppressAutoHyphens w:val="true"/>
      <w:spacing w:before="0" w:after="120"/>
    </w:pPr>
    <w:rPr>
      <w:sz w:val="20"/>
      <w:lang w:bidi="cs-CZ"/>
    </w:rPr>
  </w:style>
  <w:style w:type="paragraph" w:styleId="Atext">
    <w:name w:val="A text"/>
    <w:basedOn w:val="Normal"/>
    <w:qFormat/>
    <w:pPr>
      <w:suppressAutoHyphens w:val="true"/>
      <w:spacing w:lineRule="auto" w:line="228"/>
      <w:ind w:firstLine="426"/>
      <w:jc w:val="both"/>
    </w:pPr>
    <w:rPr>
      <w:sz w:val="22"/>
      <w:lang w:bidi="cs-CZ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 w:val="24"/>
      <w:lang w:bidi="cs-CZ"/>
    </w:rPr>
  </w:style>
  <w:style w:type="paragraph" w:styleId="Import5">
    <w:name w:val="Import 5"/>
    <w:basedOn w:val="Import0"/>
    <w:qFormat/>
    <w:pPr>
      <w:tabs>
        <w:tab w:val="clear" w:pos="720"/>
        <w:tab w:val="left" w:pos="2304" w:leader="none"/>
      </w:tabs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ahlizenidokn.cuzk.cz/VyberKatastrInfo.aspx?encrypted=kDGsvoPz3vczSXh3Ry5VzqFqbEMRvYqaWeYPwZO2NIzd3dO4s945dxFvXDGDhObkvXN8DeZ3MCEqHCyRDTvPzEXh7oWeGoIfw15zlWG2e9ekDIbEdc3-RQ==" TargetMode="External"/><Relationship Id="rId4" Type="http://schemas.openxmlformats.org/officeDocument/2006/relationships/hyperlink" Target="mailto:sima@simaprojekt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5:00Z</dcterms:created>
  <dc:creator>OÚ Roztoky u Křivoklátu</dc:creator>
  <dc:description>MŠ Roztoky 193 - vytápění</dc:description>
  <cp:keywords>MŠ Roztoky 193 - vytápění</cp:keywords>
  <dc:language>en-US</dc:language>
  <cp:lastModifiedBy>Lenka Peterková</cp:lastModifiedBy>
  <cp:lastPrinted>2014-02-17T10:26:00Z</cp:lastPrinted>
  <dcterms:modified xsi:type="dcterms:W3CDTF">2020-05-06T09:55:00Z</dcterms:modified>
  <cp:revision>2</cp:revision>
  <dc:subject>Všehrdova 562/6, P1</dc:subject>
  <dc:title>MŠ Roztoky 193 - vytápění</dc:title>
</cp:coreProperties>
</file>